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20</w:t>
      </w:r>
      <w:r>
        <w:rPr>
          <w:vanish/>
        </w:rPr>
        <w:tab/>
        <w:t>4.</w:t>
        <w:tab/>
        <w:t>Form: Corporate Status—Qualification in Other Sta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0-1</w:t>
        <w:tab/>
        <w:t>Corporate status—qualification to do business in other sta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Company has qualified to do business and is in good standing in the state(s) of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2</dc:title>
</cp:coreProperties>
</file>